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00075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32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жгосударственный совет 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тандартизации, метрологии и сертификации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ТРАТЕ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развития Межгосудар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о стандартизац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метрологии и серт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иод до 2030 года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19 год</w:t>
      </w:r>
      <w:r>
        <w:br w:type="page"/>
      </w:r>
    </w:p>
    <w:p>
      <w:pPr>
        <w:pStyle w:val="Normal"/>
        <w:spacing w:lineRule="exact" w:line="32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СТРАТЕГИЯ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РАЗВИТИЯ МЕЖГОСУДАРСТВЕННОГО СОВЕТА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ПО СТАНДАРТИЗАЦИИ, МЕТРОЛОГИИ И СЕРТИФИКАЦИИ</w:t>
      </w:r>
    </w:p>
    <w:p>
      <w:pPr>
        <w:pStyle w:val="Normal"/>
        <w:spacing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НА ПЕРИОД ДО 2030 ГОДА</w:t>
      </w:r>
    </w:p>
    <w:p>
      <w:pPr>
        <w:pStyle w:val="Normal"/>
        <w:spacing w:before="0" w:after="0"/>
        <w:ind w:right="-285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right="-285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Общие положения</w:t>
      </w:r>
    </w:p>
    <w:p>
      <w:pPr>
        <w:pStyle w:val="Normal"/>
        <w:spacing w:before="0" w:after="0"/>
        <w:ind w:left="360" w:right="-285" w:hanging="0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тратегия развития Межгосударственного совета по стандартизации, метрологии и сертификации (далее – МГС) на период до 2030 года </w:t>
        <w:br/>
        <w:t>(далее – Стратегия МГС 2030) – 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истема согласованных взглядов </w:t>
        <w:br/>
        <w:t xml:space="preserve">– членов МГС, отражающих их общее видение развития закрепленных за МГС направлений сотрудничества, гармонизированная со стратегиями развития СНГ </w:t>
        <w:br/>
        <w:t>и международных организаций в установленных областях деятельности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Задачей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МГС является</w:t>
      </w:r>
      <w:r>
        <w:rPr>
          <w:rFonts w:cs="Times New Roman" w:ascii="Times New Roman" w:hAnsi="Times New Roman"/>
          <w:b/>
          <w:i/>
          <w:sz w:val="28"/>
          <w:szCs w:val="28"/>
          <w:shd w:fill="FDFDFD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обеспечение скоординированного развития технического регулирования, стандартизации, метрологии, оценки соответствия, аккредитации и наблюдения за рынком товаров и услуг </w:t>
        <w:br/>
        <w:t xml:space="preserve">(далее – Инфраструктура качества), направленное на рост экономик государств – участников МГС, в том числе повышение эффективности производства </w:t>
        <w:br/>
        <w:t xml:space="preserve">и производительности труда, внедрение современных достижений науки </w:t>
        <w:br/>
        <w:t>и техники, широкую производственную и научно-техническую кооперацию.</w:t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Цели и задачи сотрудничеств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hd w:fill="FFFFFF" w:val="clear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ое взаимодействие государств – участников Содружества Независимых Государств (далее – СНГ), обеспечение устойчивого развития, повышение благосостояния и качества жизни населения, конкурентоспособности национальных экономик государств – участников СНГ и укрепление их позиций в мировой сист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уют дополнительных усилий по выработке согласованных решений и стратегического развития СНГ, включая использование в полной мере механизмов и формата межгосударственного взаимодействия в МГС.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 деятельности МГС – признанные базовые принципы СНГ, предполагающие равноправие, учет интересов друг друга, определяющие конструктивную роль МГС как организации, используемой для обмена информацией, координации, выработки совместных решений </w:t>
        <w:br/>
        <w:t>и договоренностей в установленных сферах деятельности в интересах всех государств-участников СНГ в соответствии с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м о проведении согласованной политики в области стандартизации, метрологии </w:t>
        <w:br/>
        <w:t xml:space="preserve">и сертификации от 13 марта 1992 года (далее – Соглашение) в редакции Протокола к нему от 22 ноября 2007 года.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ет отметить, что эффективное использование комплекса возможностей внутреннего и внешнего характера, включая взаимовыгодное научно-техническое сотрудничество, способно открыть национальным органам государств – участников МГС реальные перспективы для увеличения влияния </w:t>
        <w:br/>
        <w:t>на экономическую консолидацию государств – участников СНГ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перед МГС остро стоят вопросы сохранения накопившегося потенциала и продвижения актуальных решений в условиях постоянных изменений в мировой экономике. МГС обязан отвечать разномасштабным вызовам, а для этого должен стать современной, конкурентоспособной организацией, готовой к постоянному обновлению.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перспективными условиями постоянного развития следует рассматривать ориентированность на создание совместных экономических систем, взаимодействие с другими региональными и международными организациями в целях трансляции собственных достижений и оперативной имплементации приемлемых на рынках государств – участников МГС решений партнеров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Основные направления сотрудничества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МГС отвечает за формирование и проведение согласованной технической политики в области гармонизации технических регламентов, межгосударственной стандартизации, метрологии и оценки соответствия, аккредитации и надзора (контроля) в закрепленных областях деятельности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роведение совместных и скоординированных действий государств – участников МГС в области Инфраструктуры качества направлено </w:t>
        <w:br/>
        <w:t xml:space="preserve">на обеспечение устойчивой и надежной работы национальных органов государств – участников МГС в части разработки и гармонизации нормативной технической документации, анализа эффективности управления </w:t>
        <w:br/>
        <w:t xml:space="preserve">в установленных областях, в том числе системной координации программ подготовки специалистов в сферах своей компетенции, взаимодействие </w:t>
        <w:br/>
        <w:t>в рамках сотрудничества на региональном и международном уровнях, внедрением в практику современных информационных технологий.</w:t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Важное значение приобретает определение приоритетов согласованной торговой и технической политики, отвечающей интересам </w:t>
        <w:br/>
        <w:t xml:space="preserve">государств – участников СНГ по становлению и развитию национальных экономик. В этой связи для улучшения позиций государств – участников СНГ на рынках необходимо на основе существующего промышленного </w:t>
        <w:br/>
        <w:t xml:space="preserve">и научно-технического потенциала снизить имеющиеся барьеры </w:t>
        <w:br/>
        <w:t xml:space="preserve">для осуществления торговли, выполнения работ и предоставления </w:t>
        <w:br/>
        <w:t xml:space="preserve">наиболее востребованных услуг в области Инфраструктуры качества государствами-участниками СНГ.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Для совершенствования законодательства необходимо проводить </w:t>
        <w:br/>
        <w:t>на постоянной основе оценку состояния правового регулирования сферы Инфраструктуры качества и производить обмен опытом на заседаниях МГС.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Общее регулирование и координация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Normal"/>
        <w:numPr>
          <w:ilvl w:val="0"/>
          <w:numId w:val="3"/>
        </w:numPr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ускорение научно-технического прогресса путем поддержки научного взаимодействия и гармонизации общей политики по развитию Инфраструктуры качества;</w:t>
      </w:r>
    </w:p>
    <w:p>
      <w:pPr>
        <w:pStyle w:val="Normal"/>
        <w:numPr>
          <w:ilvl w:val="0"/>
          <w:numId w:val="3"/>
        </w:numPr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повышение информированности общества по вопросам функционирования Инфраструктуры качества;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условий для устранения технических барьеров </w:t>
        <w:br/>
        <w:t>во взаимной торговле;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согласованной политики в целях обеспечения единства измерений;</w:t>
      </w:r>
    </w:p>
    <w:p>
      <w:pPr>
        <w:pStyle w:val="Normal"/>
        <w:numPr>
          <w:ilvl w:val="0"/>
          <w:numId w:val="3"/>
        </w:numPr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создание единой информационной платформы стандартизации, нормативно-методической и программно-технической среды обеспечения сквозными информационными процессами в области разработки </w:t>
        <w:br/>
        <w:t>и распространения стандартов;</w:t>
      </w:r>
    </w:p>
    <w:p>
      <w:pPr>
        <w:pStyle w:val="ListParagraph"/>
        <w:numPr>
          <w:ilvl w:val="0"/>
          <w:numId w:val="2"/>
        </w:numPr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наполнение электронных библиотек машиночитаемыми </w:t>
        <w:br/>
        <w:t>и машинопонимаемыми стандартами;</w:t>
      </w:r>
    </w:p>
    <w:p>
      <w:pPr>
        <w:pStyle w:val="ListParagraph"/>
        <w:numPr>
          <w:ilvl w:val="0"/>
          <w:numId w:val="2"/>
        </w:numPr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хронизация деятельности в национальных, региональных </w:t>
        <w:br/>
        <w:t>и международных системах стандартизации;</w:t>
      </w:r>
    </w:p>
    <w:p>
      <w:pPr>
        <w:pStyle w:val="ListParagraph"/>
        <w:numPr>
          <w:ilvl w:val="0"/>
          <w:numId w:val="2"/>
        </w:numPr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организационных функций Бюро по стандартам МГС.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ация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ока разработки стандартов с целью максимально оперативного реагирования на нужды потребителей стандартов, а также включения стандартизации в процесс инновационного развит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ифровой стратегии МГС в области стандартиз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работ по межгосударственной стандартизации </w:t>
        <w:br/>
        <w:t xml:space="preserve">на основе разработки и внедрения современной информационной платформы </w:t>
        <w:br/>
        <w:t>для комплексной автоматизации деятельности МГС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зависимой информационно-технологической платформы взаимодействия участников межгосударственных технических комитетов по стандартизации (далее – МТК) в разработке межгосударственных стандарт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и обеспечение функционирования единого механизма </w:t>
        <w:br/>
        <w:t xml:space="preserve">по мониторингу актуальности межгосударственных стандартов </w:t>
        <w:br/>
        <w:t>с последующей отменой/пересмотром устаревших и неактуальных стандарт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на основе консенсуса стандартов, удовлетворяющих требованиям государств-участников Соглашения, и введение в действие стандартов на территории всех государств-участников Со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лашения.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цифровой платформы обмена информацией, составляющей основу обеспечения единства измерений в государствах-участниках МГС (реестры национальных эталонов, утвержденных типов средств измерений, стандартных образцов и др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рынок и технические барь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ценка соответствия, аккредитация, надз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монизация правил и подходов в области аккредитации </w:t>
        <w:br/>
        <w:t>органов по оценке соответстви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Региональной организации (ассоциации) по аккредитации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монизация общих принципов осуществления государственного надзора за соблюдением требований технических регламентов, норм и правил </w:t>
        <w:br/>
        <w:t xml:space="preserve">с учетом изменений законодательства в области государственного контроля (надзора) в государствах-участниках СНГ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цифровой стратегии МГС в области оценки соответствия, аккредитации и надзор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ая инфраструктура каче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ждународное сотруднич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вышение авторитета МГС в качестве региональной организации </w:t>
        <w:br/>
        <w:t xml:space="preserve">по стандартизации, а 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расширение возможностей организации в плане привлечения заинтересованных сторо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количества участников и руководителей технических комитетов и других организационных структур международных </w:t>
        <w:br/>
        <w:t>и региональных организаций из числа специалистов государств – участников МГ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ная поддержка государств – участ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а международных площадках по направлениям деятельности МГС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ного</w:t>
      </w:r>
      <w:r>
        <w:rPr>
          <w:rFonts w:cs="Times New Roman" w:ascii="Times New Roman" w:hAnsi="Times New Roman"/>
          <w:sz w:val="28"/>
          <w:szCs w:val="28"/>
        </w:rPr>
        <w:t xml:space="preserve"> участи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народ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в качестве представителей региональной организации по стандартиз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из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е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шен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с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ях повыш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ГС.</w:t>
      </w:r>
    </w:p>
    <w:p>
      <w:pPr>
        <w:pStyle w:val="ListParagraph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i/>
          <w:strike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DFDFD" w:val="clear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shd w:fill="FDFDFD" w:val="clear"/>
        </w:rPr>
        <w:t>. Ключевые показатели реализации Стратегии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b/>
          <w:sz w:val="28"/>
          <w:szCs w:val="28"/>
          <w:shd w:fill="FDFDFD" w:val="clear"/>
        </w:rPr>
      </w:r>
    </w:p>
    <w:p>
      <w:pPr>
        <w:pStyle w:val="21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тратегии МГС 2030 внесет существенный вклад </w:t>
        <w:br/>
        <w:t xml:space="preserve">в конкурентоспособность экономик государств – участников СНГ, </w:t>
        <w:br/>
        <w:t>будет содействовать взаимовыгодному сотрудничеству в области Инфраструктуры качеств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шная реализация Стратегии предполагает достижения следующих показателей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становление приоритета разработки межгосударственных стандартов по отношению к разработ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циональных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стандартов;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совершенствование структуры МГС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закрепление секретариатов МТК и фонда соответствующих межгосударственных стандартов за секретариатами национальных технических комитетов для формирования программы работ по межгосударственной стандартизации, разработки и экспертизы проектов межгосударственных стандартов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 определяющей роли МТК в планировании </w:t>
        <w:br/>
        <w:t>и разработке межгосударственных стандартов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совершенствование механизма оценки соответствия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овышение эффективности взаимного признания результатов работ </w:t>
        <w:br/>
        <w:t>по оценке соответствия продукции и услуг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повышение гармонизации правил и подходов в области аккредитации органов по оценке соответствия;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 xml:space="preserve">учреждение Региональной организации (ассоциации) </w:t>
        <w:br/>
        <w:t>по аккредитации и обеспечения ее присоединения к международным организациям по аккредитации в качестве региональной группы.</w:t>
      </w:r>
    </w:p>
    <w:p>
      <w:pPr>
        <w:pStyle w:val="Normal"/>
        <w:tabs>
          <w:tab w:val="clear" w:pos="708"/>
          <w:tab w:val="center" w:pos="4819" w:leader="none"/>
          <w:tab w:val="left" w:pos="847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Выполнение Стратегии будет осуществляться на основе планов мероприятий по ее реализации. Мониторинг указанных планов будет осуществлять Бюро по стандартам МГС на регулярной основ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387" w:hanging="0"/>
      <w:rPr/>
    </w:pPr>
    <w:r>
      <w:rPr/>
      <w:t>Приложение № 6 от 0</w:t>
    </w:r>
    <w:r>
      <w:rPr>
        <w:lang w:val="en-US"/>
      </w:rPr>
      <w:t>6</w:t>
    </w:r>
    <w:r>
      <w:rPr/>
      <w:t>.11.2019 к протоколу МГС № 56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6"/>
      <w:szCs w:val="26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Sylfaen" w:hAnsi="Sylfaen" w:cs="Sylfae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33:00Z</dcterms:created>
  <dc:creator>Антон</dc:creator>
  <dc:description/>
  <cp:keywords/>
  <dc:language>en-US</dc:language>
  <cp:lastModifiedBy>Светлана Жукова</cp:lastModifiedBy>
  <cp:lastPrinted>2019-11-08T13:23:00Z</cp:lastPrinted>
  <dcterms:modified xsi:type="dcterms:W3CDTF">2019-11-18T12:44:00Z</dcterms:modified>
  <cp:revision>6</cp:revision>
  <dc:subject/>
  <dc:title>СТРАТЕГИЯ</dc:title>
</cp:coreProperties>
</file>